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1F497D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>Oznámenie o zmene projekt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FFFF"/>
          <w:sz w:val="22"/>
          <w:szCs w:val="20"/>
        </w:rPr>
      </w:pPr>
      <w:r>
        <w:rPr>
          <w:rFonts w:cs="Arial" w:ascii="Arial Narrow" w:hAnsi="Arial Narrow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a 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  <w:t>Týmto oznamujem nasledovnú zmenu/nasledovné zmeny projektu, ktorá nemá/ktoré nemajú vplyv na zmenu Zmluvy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Stručný popis zmeny</w:t>
            </w:r>
          </w:p>
        </w:tc>
      </w:tr>
      <w:tr>
        <w:trPr>
          <w:trHeight w:val="37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 tejto časti sa uvádza stručný popis menej významnej alebo formálnej zmeny projektu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ijímateľ uvedie doklady alebo predpisy, z ktorých zmena vyplýva (napr. eodkaz na príslušný právny predpis a pod.), resp. popíše rozhodnutie prijímateľa.</w:t>
            </w:r>
          </w:p>
        </w:tc>
      </w:tr>
      <w:tr>
        <w:trPr>
          <w:trHeight w:val="1102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Zdôvodnenie navrhovanej zmeny projektu</w:t>
            </w:r>
          </w:p>
        </w:tc>
      </w:tr>
      <w:tr>
        <w:trPr>
          <w:trHeight w:val="58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V tejto časti sa uvádza zdôvodnenie navrhovanej menej významnej alebo formálnej zmeny projektu  vo vzťahu k potrebe vykonania zmeny pre úspešnú realizáciu projekt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Prijímateľ uvedie dopad navrhovanej zmeny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Zoznam príloh k Oznámeniu o zmene projekt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>/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2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 xml:space="preserve">Prijímateľ priloží relevantné doklady, z ktorých zmena vyplýva (napr. Rozhodnutie prijímateľa apod.). Ak je predmetom zmeny rozpočet, prijímateľ predkladá upravený rozpočet projekt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20:58:00Z</dcterms:created>
  <dc:creator/>
  <dc:description/>
  <cp:keywords/>
  <dc:language>en-US</dc:language>
  <cp:lastModifiedBy/>
  <dcterms:modified xsi:type="dcterms:W3CDTF">2023-10-06T13:28:00Z</dcterms:modified>
  <cp:revision>1</cp:revision>
  <dc:subject/>
  <dc:title/>
</cp:coreProperties>
</file>